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участка хоз. фекальной канализации от КК-38 до КК-39 Петрозаводской ТЭЦ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08 мая 2013 г. 11-15».</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08 мая 2013 г. в 11-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24T12:51:00Z</dcterms:modified>
  <cp:revision>46</cp:revision>
  <dc:subject/>
  <dc:title>Типовая закупочная документация</dc:title>
</cp:coreProperties>
</file>